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9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onten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the programme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view (contentv).   There are no short-term plans for comple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conten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ntentv_}GetClickPosi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v *\paramname{contentv}, long \paramname{posi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umberOfClicks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rtLeft}, long \paramname{startRight}, long *\paramname{leftPo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right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contentv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ntentv_}MakeWindow }\fixedindent{(struc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ntentv_}PostMenus }\fixedindent{(struct conten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ontentv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contentv_}SetSourceView }\fixedindent{(struct conten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ontentv}, \paramname{v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96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