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1869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Languag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reference manual describing the languag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ther Ness documents, see th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te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press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ing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kens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1187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1187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11870528,8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1990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man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3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08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088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088320,8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\italic{programs} reside in their own files and process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ss \italic{scripts} reside within Ness insets in  a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from there they extend and influence the behavio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.  In contrast with other languages, Ness is rather simplistic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ithmetic expressions, functions, if-then-else, while-do,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The two major innovations are the control of insets--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and \bold{on}--and an algebra of functions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ncludes a description of Ness's various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ms.  If you are familiar with other programming langu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view the section on statement and expression forms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functions available.  You should also review the s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lgebra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version 1 of the Ness processor.  If th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compatibly, this version number will be incremented.  For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within Ness insets, the version number is preser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A standalone program should record its expected langua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orporat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N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program text.  (Note that spacing counts;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xcept the one before the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mplate forms below, bold words are to appear in programs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that are to be replaced with statements, express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hyphenated compounds as in "statement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Progr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program i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-variable-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defin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-extension-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standalone, execution begins by an artificial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the function main(), which will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.  If the program is a script in an inset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hen one of the events specifi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extension-spec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-variable-declarations are written in the same for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declaration inside a function-definition;  se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A global variable may be referred to from with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ywhere after the point at which it appea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itialization expression in a global declaration may ref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previously defined and to functions defined anyw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all global variables referred to by such function ca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values by earlier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-definition gives the type returned, the name of the func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parameters expected, and a list of statements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.  The form of these ele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ness-type  \bold{function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name  \bold{(}  parameter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tement-lis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}  \bold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-type indicates what type of value this 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types are \bold{marker}, \bold{integer}, \bold{rea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}, and \bold{object}, for all of which the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\bold{return} statement returning a value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e ness-type may also be \bold{void}, in which ca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return a value.  (It can return via \bold{exit function}.)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omit the ness-type, in which case the function eithe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bold{marker} value or none at all.  If the function is cal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that requires a particular type of returned value and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n error will be indicated when the caling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-list is a list of names separated by commas.  Each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ype-name in front of it; if not, the type is \bold{marker}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called, the arguments are evaluated and the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to a parameter variable allocated for the duration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.  Thereafter parameter variables behav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clared within the statement-list.  Before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statement-list space is set aside for all variable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st.  Then execution begins with the first stat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the last, except as directed by \bold{if}, \bold{whi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}, or \bold{exit function}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indentation is shown in the syntax form abov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, but it is of value when a syntax error is det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In that case, the parse skips ahea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-definition, which is recognized partially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 For a function definition to be recognized,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-type,  \bold{function},  and  function-name   must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 main(args)  has a special role.  Main() is call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is applied to the file;  at that time, the value passed for ar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rything from the command line after the command name ("nessrun"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are allowed anywhere between global variabl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, and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extension-specification is a block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ex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the name of an inset in the same doc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Ness.  For details, see sec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tatement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-list in a function-definition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Statements are executed in succession unless dic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y function-call, \bold{if}, or \bold{while}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various statem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-col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mi-colon as a statement is ignored.  This rule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colons in a script anywhere between statements.  If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preceded on a line by other than spaces or tab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   \bold{:=} 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type   variable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ess-type   variable-name \bold{,}   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type   variable-name \bold{,}   variable-name \bold{,}   variab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ss-type is one of \bold{integer}, \bold{real}, \bold{mark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bject}, or \bold{Boolean}.  The variable(s) named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ype throughout the remainder of the statement-list, even beyo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nd if} or \bold{end while} for an enclosing \bold{if} or \bold{wh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Although declarations are thus allowed to appear anyw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ntional to collect them at the beginning of a statement-list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of declaration, the single variable is declared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have the value of the ness-expression.  The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can involve function calls and references t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prior to this one.  If there is an initializa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ariable declared.  With no initialization, the other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are possible;  that is, the ness-type may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separated list of variables.  All are declared and given no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given a value with the 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bold{:= }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ignment of types other than object and marker,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-expression is copied and the copy is stored in the named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variable and expression are of type \bold{object}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object is assigned, the object is not copied. 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xpression are of type \bold{marker},  the targe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only a reference to the appropriate substring of the base. 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build up string values from smaller strings is to appe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nd of the string.  A special statement form is provid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iable-name  \concat{~}\bold{:=}  ness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atenates the value of the expression onto the end of 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referred to by variable-name and changes variable-name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ire resulting base string.    (The following expla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ore sense after reading Section 3.5.)  One way to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\bold{:=}  is that it concatenates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variable, as would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var  \bold{:= } base(var)  \concat{~}  expr</w:t>
        <w:tab/>
        <w:tab/>
        <w:t xml:space="preserve">--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 is inaccurate because in that it implies that all mark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alue of var will no longer refer to the same string as v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concatenation creates a new string value).  Th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ppend stateme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var \bold{:=} base(replace(finish(base(var)), expr)) </w:t>
        <w:tab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efinition of \concat{~}: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value of the expression is inser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tring of var and then var is assigned a marker for the entir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cluding the new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programming error is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""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ttempt to extend the value of v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~:= somemarkerexpression</w:t>
        <w:tab/>
        <w:t>-- FAILS after v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ils because "" is a constant whose value can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the initialization assignmen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= newbase()</w:t>
        <w:tab/>
        <w:tab/>
        <w:t>-- initializ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 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 by itself constitute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function-name  \bold{(}  argument-list  \bold{)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rgument-list is a sequence of zero or more expression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ontext in which it is acceptable to call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o have type "\bold{void}"; however, functions of other typ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and the value they retur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tur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return} statement terminates execution of the enclos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t body.  If the function has a type, the return statemen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at gives a value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return}  ness-ex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turn from an event body or a function declared to hav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}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exit 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The error checks implied in this section are not made.  Any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body can return a value of any type or none at all.\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f} statement tests a Boolean expression an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of a set of clauses.  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if}  Boolean-expression  \bold{th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n-clause-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olean expression is \bold{True}, the stat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-clause-statement-list are executed.  Sometimes alternativ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done when the Boolean value is \bold{False}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lse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if}  Boolean-expression  \bold{th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n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se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indentation;  it is standard for Ness programs.) 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-clause-statement-list is done if the Boolean value is \bold{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ore than two alternatives exist, the sequence \bold{else if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this requires an \bold{end if} for each \bold{if}. 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\bold{end if}s, any number of \bold{elif} forms ca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en-clause-state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lif}  Boolean-expression  \bold{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lif-clause-statement-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truct is executed in place of an \bold{else} and firs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Boolean-expression.  If \bold{True}, the elif-clause-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 and control continues after the \bold{end if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alse}, controls proceeds to the next corresponding  \bold{eli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else}, or  \bold{end 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while} construct provides for repeated execution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ntil some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while}  Boolean-expression  \bold{do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o-clause-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nd wh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 note the indentation standard.)  When control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while}, the Boolean expression is tested.  If \bold{False}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to after the \bold{end while};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clause-statement-list is executed and control returns to the \bold{wh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eat of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it whi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just after the next succeeding \bold{end while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receding \bold{wh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Expression 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forms of expression in Nes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zed expressions,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ew infix and prefix operators are defined; they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each data typ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ust be declared before they are used and may be global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, a formal parameter to a function, or local to a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A declaration is written as the type nam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cution error occurs if an attempt is made to utilize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 or if the type of an expressio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quired by the con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ss-types function call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name  \bold{(}  argument-list  \bold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rgument-list is a sequence of zero or more ness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with commas.  By default, parameters and the functi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re of type \bold{marker}.   If the function call is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he type returned is expected to be \bold{mar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opera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or}</w:t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=  /= &lt;  &lt;=  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/ 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cat{~}</w:t>
        <w:tab/>
        <w:tab/>
        <w:t>high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Boolean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oolean constants are \bold{True} and \bold{False}.  Each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xpression has one of these two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pply to, or generate, Boolea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bold{and } \bold{or } \bold{not}:  The usual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Execution of expressions involving \bold{and} and \bold{o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-circuited;"  operands whose values are immaterial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are not evaluated.  That is, the second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if the first is \bold{True} for \bold{or} or \bold{Fals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=  /=  &lt;  &lt;=  &gt;  &gt;=   }The usual comparison operations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equal is written as "\bold{/=}".)  All six comparisons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, real, and marker values.  Only equality and inequality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oleans and pointers.  (Marker comparisons test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referenced and not the relative positions indicated by the ma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discussion in the Section 3.5 on marker expressio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Intege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\bold{/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bold{%}.  Unary-plus and unary-minus are both defined.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/}) discards the remainder;  another operator (\bold{%}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. Overflow is ignored by the interpreter;  divide-by-zer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error.  All six comparison operators are defined fo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Re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constants are described in Section 5 on "Tokens."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perations are defined: \bold{+}, \bold{-}, \bold{*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/}.  Unary-plus and unary-minus are both defined.  Over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flow, and divide by zero are ignored by the interpreter;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ested for validity with isnan() and finite() \{Thes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on all hardware.\}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re are no automatic conversions between integer and r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loat(), round(), floor(), and ce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.ne 1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Object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expression refers to some object in the system, usually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 or application.  Equality and inequality are def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.  The constant \bold{null} is an object valu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value to any object variable in order to indic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 of functions and predefined identifiers related 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bold{Ness Function Reference Manual}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inset}() function has one marker value argument; 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object for the inset named by the marker value.  The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had its name registered with the surrounding arbiter;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on "Extending In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() function returns a quintessential object for the class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.  The new() function has as its argument an objec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object of the same class.  The predefined objec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text, currentinset, currentinputfocus, and currentwindow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bjects in the environment at the given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tility of object values is to pass them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 code.  One set of functions are those in the "proctable" 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as being available to be bound to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nother set are the methods, class procedures and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in the class declaration for the class (the .ch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alling functions from either of these sets, the Ness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to get the proper object from the two or more that constit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 The inset() function actually returns a \italic{celview}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s to the \italic{data} object and \italic{view}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roduce the visible image.  If the function does not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 class, a check is made to see if it applies to the 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the view, or one of several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5 Marker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value refers to a substring of contiguous character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.  String constants are described below in 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Tokens".  The value of a string constant is a marker valu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ring.  New, non-constant string values are creat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base}(), concatenation, \italic{readfile}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ystem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a marker value to a marker variable does NOT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;  the marker variable will subsequently refer to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did the original value.  All six comparison operat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ker values.  The values compared are the strings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, whether or not they are on the same base.  A marker f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ngth zero is always equal to any other marker for a 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less than any marker for a non-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catenation is indicated with the tilde operator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string-expression&gt; \concat{~} &lt;string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ression constructs a brand new string having a bas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trings, including its arguments.  The value of th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referring to the entirety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ppend to an existing string is with the string-app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concat{~}:= as described in Section 2.  Another way is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base string with the replace() function, one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marker functions.  For details on these oper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s see the \bold{Ness Function Reference Manua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newbase() - returns a marker for a new, empty base str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nstant string and thus it can be modified with replac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(m) - returns a marker for the entire base string of which m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 - returns a marker for the empty strings which starts wher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m) - returns a marker for the single character following 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(m, n) - returns a marker for the substring which starts where 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where n does.  If they are on different bases, the valu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marker on an empty constant string.  If they are on the same ba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n precedes the end of m, the value is an empty marke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m, n) - returns a marker for a copy of n which has replaced 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markers m and p on the same base, their relative star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e can be determined by testing   extent(start(m), start(p)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pression will be non-empty if start(m) strictly precedes start(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empty if they are at the same position or start(p)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Extending 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ss script is embedded as an inset in a document or applic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r table or ...), it can specify extensions to other nam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urroundings.  For details of how insets become named and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cel insets, see \bold{Ness Author's Reference Manua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/usr/andrew/doc/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inset with the name &lt;celname&gt;, its behavior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ss with an object-extension-specification.  These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tend} "inse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intercepto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ex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setName" is a constant naming one of the inset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application.  The effect is tha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interceptor-list applies to the named cel and its embedded 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one of the intercepted events occurs for that i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ess code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crucial that operations added by extension should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extended objects are visible, embedded Ness object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owerment (compilation) as soon as they ar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refore, every Ness that extends an object should be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close" to where the extended object lies.)  When a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 arbiter is informed of it and any cel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extended as soon as the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-interceptor-list may include  global-variable-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-definitions as described above in Section 1.  These app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mits of the current \bold{extend} ... \bold{end extend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list may include event-interception-specification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gins with the keyword \bold{on} followed by one of the event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\bold{keys}, \bold{menu}, \bold{mouse}, or \bold{event}.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on} event-class "event-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tatement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} event-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has a different interpretation for each event-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list is executed exactly as would be one in the bod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ach of the event-classes is described in ensu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additional option for the "insetName";  it can b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'view:' and continuing with the name of a class of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--textview, rasterview, zipview, ... .  In this case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lements in the event-interceptor-list apply to all views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any window created after this compilation.  This is primar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hen ~/.atkinit or some other initialization file loads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ss-load /usr/andrew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line is needed once, there can a call ness-load lin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files.)  See Section 3 of the \bold{Ness Hacker's Manual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 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keys}, the event-specification is a sequence of key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quence of keys is typed by the user, the event occu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-list is executed.  \{The keys are also recognized if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s(), but this causes a Ness failu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keys }is a constant marker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 On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enu}, the event-specification is a menu string.  W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is selected by the user, the event occurs and the statemen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e full syntax of a menu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menu-card-name [\concat{~}&lt;n&gt;]]\bold{, }menu-item-name [\concat{~}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rackets indicate optionality and &lt;n&gt; is a two digit numb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paces, except possibly within the names.  If no menu-card-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item will be on the front card instead of one of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If an &lt;n&gt; is specified, the position of the card in the s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 the card is influenced;  items are in numerical order of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though there is little documentation on the value of &lt;n&gt;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).  If two items have &lt;n&gt;s differing in the tens digit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blank line between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two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stmenu }is a constant marker value having the event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se variables, the statement-list can call on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handle interception for a number of objects or menu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determine exactly which ones it has been cal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 On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mouse}, the event-specification is "any".  When an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s to the inset, the event occurs and the statement-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f more than one \bold{on} \bold{mouse} appears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tend}, block only one of them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the statement-list, several predefined variab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urrentinset} is an object value referring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ded by this event-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action }is an integer value encoding which butto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nd whether it went up or down or the mouse move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omparing it with the mouse consta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x} is an integer giving the x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y} is an integer giving the y coordinate of the mous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.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defined constants are possible \italic{mouse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\italic{mouseleftup}, \italic{mouselef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leftmove}, \italic{mouserightup}, \italic{mouserightdow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userightmove}.  Each indicates which button the action i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button has gone down or up or the mouse has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necessary within a mouse event interception to pas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object so it can update itself for the mouse h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function \italic{dohit} which causes an object to bel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occurred for it.   Dohit has four arguments: the obj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d, a mouseaction value, and the x and y coordinates of the h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typical mouse interception rout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use "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hit(currentinset, mouseaction, mousex, mous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useaction = mouseleftup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do some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4 On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on event}, the event-specification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igger} as defined by the inset that is named in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d} block.  For example, the hyplink inset defines a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onpushed"; whenever the button is pushed hyplink pulls this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xtend block for a hyplink inse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nt "buttonpu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use is clicked on the button, the action stat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Other triggers are defined in the documentation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 block for any object may include a hand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BecameVisible}".  This handler will be called wheneve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Tok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nd scripts can be enhanced with styles, including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 These styles are ignored except within string constants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"--" and extend to the end of the line.  There is no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ing insets in commen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begin with a letter and continue with letters and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letter is ignored; "aToZ" refers to the same thing as "Ato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y not be 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nt{and  boolean  do  elif  else  end  event exit extend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 if  integer  keys  marker  menu  mouse  not  null  obj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real  return  then  true  void  while        }}(an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:\bold{ \indent{by  case  find  forall  forward  from  goto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elect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nd real constants are written as they are in C. 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expressed with octal, hexadecimal, and characte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cimal integers:   0   123123  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values:  12.3   12e3   12E-3  .2  2.  2.e+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integers:  0123   0001   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teger:  0x12abc   0x0   0xFFF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:  'a'   '@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character and string constants may utiliz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in C and some addi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e</w:t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n</w:t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</w:t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f</w:t>
        <w:tab/>
        <w:tab/>
        <w:t>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</w:t>
        <w:tab/>
        <w:tab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</w:t>
        <w:tab/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'</w:t>
        <w:tab/>
        <w:tab/>
        <w:t>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"</w:t>
        <w:tab/>
        <w:tab/>
        <w:t>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italic{ooo}</w:t>
        <w:tab/>
        <w:tab/>
        <w:t>octal dig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@</w:t>
        <w:tab/>
        <w:tab/>
        <w:t>\\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A</w:t>
        <w:tab/>
        <w:tab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Z</w:t>
        <w:tab/>
        <w:tab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[</w:t>
        <w:tab/>
        <w:tab/>
        <w:t>\\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\\</w:t>
        <w:tab/>
        <w:tab/>
        <w:t>\\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]</w:t>
        <w:tab/>
        <w:tab/>
        <w:t>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^</w:t>
        <w:tab/>
        <w:tab/>
        <w:t>\\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^_</w:t>
        <w:tab/>
        <w:tab/>
        <w:t>\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are delimited with double quote (") at both end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oss a newline character.  They may include th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special character constan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m of string constant is the\italic{ long string}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are delimited at the start by a line containing only "//"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 by a line starting with "\\\\".  Neither the initial no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newline is part of the cons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place (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\italic{long string} which contains\underline{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newlines, \bold{styled text}, and an embedded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1186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1869312 5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Ic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f8h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003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"555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!aaafH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1186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11869312,8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 can be as lo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  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characters are space, tab, newline, DEL, all oth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nd all characters with the high order bit set.  The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, identifiers, and numbers.  They are included in str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newline, which causes an error.  Otherwise they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yntax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compilation skips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 function, extend, or event.  Functions and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cted with the aid of unindented text.  To be recog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ynchronization point after a syntax error, a line must begi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dented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type  \bold{function }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indente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extend}  inset-nam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sibly-indente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on}  event-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ent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ed function launchApplication.  Applications can now b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ssrun, so the program need not occupy screen space and the use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ower the N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functions nextstylesegment, searchforstyle, definesty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tyleby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tember-December 19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the need for semicolons.  They are now optional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multiple variable names in declarations.  One may now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rker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a, b,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llowed initialization in declarations.  On may now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it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a := "This is the life" ~ 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declaration has an initialization, it cannot be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initialization expression can be any expression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mentioned have been given values before this statemen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rlier in the same function definition or as glob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function} statement form.   This form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back to the calling function.  It serves as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" statement without an expression value.  (One cannot use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any longer because there are no longer any semi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\bold{exit while}  statement form.  This form transfer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location to just after the "end while" of the smallest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Changed the semantics of the five search functions: search,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f, span, token.  The old semantics had two properties which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n light of experie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ed from the beginning of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f the search failed was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mantic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earch area extends only through the first arg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argument is empty the search area extend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a failed search is the finish of the first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rules means the search can be restricted to an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.  The second provides more flexibility in nest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You now have two options for a search that is to have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point to the end of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) Have the first argument extend from the given poin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.  For failure the result is the end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Have the first argument be an empty marker.  For failure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arch area (which is the end of the first argument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econd of these options gives exact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.  Therefore: In converting a program from the old seman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 is sufficient to wrap the first argument express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ype function with 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Replaced \bold{extend} "proctable:..."  with  \bold{extend} "view: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minated  \bold{on proc} "...".   In the old way, a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proctable with on proc and the .XXXinit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key or addmenu operations to refer to the proctable func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the key or menu binding is specified directly in the Nes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xtend "view:text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keys "\\030\\014" </w:t>
        <w:tab/>
        <w:t>-- control-X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ds control-X control-L to count the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the event type \bold{event} to reflect the addition of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definition of objects.  The ev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on event} "trigger-name" ... \bold{end 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ppear with the extend block for an inset which defines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-name".  When the C code pulls the trigger, the co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event} ... \bold{end event}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y, 1989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CMU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18691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