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04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Key State}\indexi{Keystat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keymaps and keystates, please refer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AddAf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*\paramname{keystate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AddBefor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*\paramname{keystate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keystate_ApplyKeyValues \bold{keystate_}Apply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keystate *\paramname{keystate}, char \paramname{ke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octable_Entry **\paramname{ppe}, long *\paramname{rockP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*\paramname{p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Cre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object}, struct keymap *\paramname{keym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Deallocate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keystate_DoProcValues \bold{keystate_}Do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keystate *\paramname{keystate}, struct proctable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e}, long \paramname{rock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FreeChain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keystate_}GetObject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GetOverride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procedure *\paramname{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Reset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SetObject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struct basicobject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SetOverride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procedure \paramname{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key states and establishing precedenc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state information for a key 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keystate_Create(object, key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map *keymap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keymap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a new \italic{keystate} for the key map, \italic{keymap,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keymap_Create} returns a pointer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\italic{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view named \italic{x }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key maps,  then in the \italic{x_Init} procedure for the view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\italic{x_keymap_pointer = keymap_create ()} for each key map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needs.  Then, you should call \italic{keymap_insertproc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insertmap} as needed to bind procedures and sub-key m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ntries in the key map.  Finally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Create} to create and initialize a key state for the ro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, and store the key state with your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iving precedence to the view} \indexi{ \italic{keystate_AddBefo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keystate_AddBefore(childkeystate, parent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child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parent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AddBefore} 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tate \italic{childkeystate} and gives it precedence over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combined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have defined a key map for your view, but want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 be able to override it with its own key map, then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_AddBefore} to indicate the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iving a key state secondary preceden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AddAf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keystate_AddAfter(childkeystate, parent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child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parent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AddAfter}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keystate}precedence right after the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A pointer to the new combined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have a key map defined for your view, and want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 have secondary preference right after a certain parent view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se \italic{keystate_AddAfter} to indicate that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key state chain}\indexi{Key stat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tting the key state chain} \indexi{ \italic{keystate_Res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Resetting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Reset(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Reset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State} on \italic{keystate}, re-initializing the entire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, and clearing out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re is a key state chain that has had some change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you want to set it back to its original state,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_Rese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stroying the key state chain} \indexi{ \italic{keystate_FreeCha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Freeing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FreeChain(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keystate *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FreeChain}  ca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on each key state object but not on the key state itself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although each object in the key state will be destroyed, the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remains as an empty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lear out a key state chain, but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reate a key state later, you can call \italic{keystate_FreeChain} to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key stat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ding and apply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Finding a procedure in a key 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ApplyKeyValu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Finding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enum keystate_ApplyKeyValues keystate_ApplyKey(keystate,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, rockP, p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*p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ock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*p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ApplyKey}  find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or key map) and applies it to an object unless an earlier key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recedence.  If the procedure is found, it returns that procedur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it calls for a Reset.  It does not, however, execute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it is used to modify the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would typically not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irectly, since it is usually called through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\italic{keystate_ApplyKey} is typically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_DoProc} below, however, it can be used alone a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cribekey} procedure which would return a list of all the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bound to them, but does not execute any of the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procedure to an object in the key state cha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DoProcValu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Applying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enum keystate_DoProcValues keystate_DoProc(keystate, pe, r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DoProc}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pe} in a procedure table entry to \italic{object}, o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correct type as found in the key stat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would typically not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irectly since it is usually called through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object fiel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object field for a key 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Set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bject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SetObject(keystate,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SetObject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eld type for a key state by looking for a match i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If there is no initial match, SetObject tries other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able until it does find a match or runs out of entries to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no match in the entire table, the procedure will return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object field for a key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GetObject(keystate)} \indexi{ \italic{keystate_Get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bject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\italic{keystate_GetObject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that gets the object field for a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n object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Overrid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n override in a key 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SetOverri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SetOverride(keystate, 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map_Types (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SetOverride} se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on a key state. Once the override has taken place, the norma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One way to accomplish a "Press any key" procedure in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set an override on the normal key state until a key is 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 function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override} \indexi{ \italic{keystate_GetOverri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GetOverride(keystate, 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map_Types (*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GetOverrid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function for a  key state if an override has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keystate_ApplyKey} should call \italic{keystate_GetOverride}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override function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044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