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3114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6268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3406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62535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