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9652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11469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69376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2438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