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14213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19425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60919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00261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