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29890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924312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25650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24459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