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15356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06773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