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72602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9132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40672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33205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