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851458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743635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72696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451395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