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5431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6837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52387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28693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