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9119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85572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04811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03387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