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535903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35940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75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59428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