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426143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7163086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186425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2831526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