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139437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812485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629680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330641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