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20233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81868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33781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21839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