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15010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81062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91875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31035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