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1145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97265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526106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339627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