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97297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23379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15657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8252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44464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90503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19384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07539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7433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85354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0568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97519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102317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03069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16730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46177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07533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3319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33425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08008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21250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0457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19570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44387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99680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54662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44356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05503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65447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72654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94398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18608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8828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1531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43005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4424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74537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98712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14466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