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94768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9476846"/>
      <w:bookmarkStart w:id="1" w:name="__Fieldmark__0_5494768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