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5828334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8347131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8733601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6031732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