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67177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20299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03829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88578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