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83380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26797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18970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