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359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7855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6856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4449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