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7419898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4593857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