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022438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494971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801969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290818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