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90441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0715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9573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908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