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44326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8762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50006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87254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