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2462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0176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82805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726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