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791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828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127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7940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