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638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582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431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479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