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8018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4992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0948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4755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