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06907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1000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8621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5546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