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2483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9020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062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026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