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878962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8412606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5022039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