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006597617"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598515218"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62696486"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135296184"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409422513"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706944023"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816004990"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