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342669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851643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812918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829264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037206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