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855158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023982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709008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323066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272528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7513414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