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2015983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1693182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4652126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