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8780257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8459407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8122321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5482910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778415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4456809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7895334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1947112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5782061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5468481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7242414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666089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7110888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5177778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088735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0930010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236230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9599910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8806833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4886409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7040800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9344698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