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4937787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132066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199452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1196047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017990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297394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987105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854226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4191839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54022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135034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196177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90725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22979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179255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19644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534385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373059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4292703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786786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882298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693857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074952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713245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541589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