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2112128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5694837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1768947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