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323596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95508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542889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5042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451613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157628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505012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