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0899964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3373108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7263105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8528450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0146614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