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379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62284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45177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63420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22364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75643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