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5660755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1150045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1556134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8758286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3091825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5117061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2287118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612000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8159448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3299789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8313958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2992575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7657497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2097122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2750119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5035896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5876793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237454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1074503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0285982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6683781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6221503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