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0446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1474525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453425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6303752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4679766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333489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8725229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939354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59744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705060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1323372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015476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6468482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613888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84129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346994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479422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4617465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532094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133000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370728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3700825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0608356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1460999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7431537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