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215742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196517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8196713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