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53819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78913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46159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39458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17206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43129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31439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