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6512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00200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24697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14260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05532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